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Nov. 29-Dec. 3, 2010</w:t>
      </w:r>
    </w:p>
    <w:p>
      <w:pPr>
        <w:pStyle w:val="Normal"/>
        <w:rPr/>
      </w:pPr>
      <w:r>
        <w:rPr/>
        <w:t>Reading Plans</w:t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770"/>
        <w:gridCol w:w="4410"/>
        <w:gridCol w:w="3420"/>
      </w:tblGrid>
      <w:tr>
        <w:trPr>
          <w:trHeight w:val="2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Mon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entify literary elements and defining features of multiple works of literatur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ds, interprets, and critically analyzes literature: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and their partners will find an example of how Annemarie changed from the beginning to end of the story. Share with large group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 xml:space="preserve">Have </w:t>
            </w:r>
            <w:r>
              <w:rPr>
                <w:b/>
                <w:sz w:val="20"/>
              </w:rPr>
              <w:t>small groups</w:t>
            </w:r>
            <w:r>
              <w:rPr>
                <w:sz w:val="20"/>
              </w:rPr>
              <w:t xml:space="preserve"> decide on a theme for the story based on Annemarie’s growth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hare with large group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ew the plot structure of the stor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responses during the discussion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>
          <w:trHeight w:val="14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Tue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xplain critical opinions about morality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marize information from a discussion specifying areas of agreement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eview vocabulary words: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location,  resistance, occupation, typhus, swastik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</w:rPr>
              <w:t>Discuss</w:t>
            </w:r>
            <w:r>
              <w:rPr>
                <w:sz w:val="20"/>
              </w:rPr>
              <w:t xml:space="preserve"> the meaning of the title of the book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efer to the psalm in the book. Explain allusion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</w:rPr>
              <w:t>6Q</w:t>
            </w:r>
            <w:r>
              <w:rPr>
                <w:sz w:val="20"/>
              </w:rPr>
              <w:t xml:space="preserve"> – Brigid West’s presentation from Darkness Over Denmark.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ritten responses to the discussion question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000000"/>
                <w:sz w:val="20"/>
              </w:rPr>
              <w:t xml:space="preserve">Identify literary elements and defining features of multiple works of literature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 on Number the Sta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</w:t>
            </w: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dentify literary elements and defining features of multiple works of literature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Lecture on the elements of poetry whil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take notes on form , sound, and figurative langu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tudent note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/>
              <w:t>Frida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stens to and comprehends oral languag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19"/>
              </w:rPr>
            </w:pPr>
            <w:r>
              <w:rPr>
                <w:rFonts w:cs="Calibri" w:ascii="Calibri" w:hAnsi="Calibri"/>
                <w:color w:val="000000"/>
                <w:sz w:val="20"/>
                <w:szCs w:val="19"/>
              </w:rPr>
              <w:t xml:space="preserve">Identify purpose for reading using various genres (fiction and nonfiction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l questions about the read alou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dependent reading period for stud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’ answer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Informal observation and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ading evidence forms</w:t>
            </w:r>
          </w:p>
        </w:tc>
      </w:tr>
    </w:tbl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14:00Z</dcterms:created>
  <dc:creator>Carol Spitz</dc:creator>
  <dc:description/>
  <cp:keywords/>
  <dc:language>en-US</dc:language>
  <cp:lastModifiedBy>Carol Spitz</cp:lastModifiedBy>
  <cp:lastPrinted>2010-11-23T14:14:00Z</cp:lastPrinted>
  <dcterms:modified xsi:type="dcterms:W3CDTF">2010-11-28T15:25:00Z</dcterms:modified>
  <cp:revision>3</cp:revision>
  <dc:subject/>
  <dc:title/>
</cp:coreProperties>
</file>